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document was created on 27-01-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nversion was carried out by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F.Passa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 xml:space="preserve">*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/>
        </w:rPr>
        <w:t xml:space="preserve"> Walkers Spacecraft  </w:t>
      </w:r>
      <w:r>
        <w:rPr>
          <w:rFonts w:eastAsia="Times New Roman" w:cs="Times New Roman" w:ascii="Times New Roman" w:hAnsi="Times New Roman"/>
          <w:lang w:val="en-GB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</w:t>
      </w:r>
      <w:r>
        <w:rPr>
          <w:rFonts w:eastAsia="Times New Roman" w:cs="Times New Roman" w:ascii="Times New Roman" w:hAnsi="Times New Roman"/>
          <w:u w:val="single"/>
          <w:lang w:val="en-GB"/>
        </w:rPr>
        <w:t xml:space="preserve">V  E  R  S  I  O  N      1.0 Beta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lang w:val="en-GB"/>
        </w:rPr>
        <w:t>Originally created -December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anks  for  downloading my model of the  Walkers Spacecra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n 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 xml:space="preserve">DREAM 3D VERSION 7 </w:t>
      </w:r>
      <w:r>
        <w:rPr>
          <w:rFonts w:eastAsia="Times New Roman" w:cs="Times New Roman" w:ascii="Times New Roman" w:hAnsi="Times New Roman"/>
          <w:lang w:val="en-GB"/>
        </w:rPr>
        <w:t xml:space="preserve"> form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archive contains version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val="en-GB"/>
        </w:rPr>
        <w:t>1.0 Beta</w:t>
      </w:r>
      <w:r>
        <w:rPr>
          <w:rFonts w:eastAsia="Times New Roman" w:cs="Times New Roman" w:ascii="Times New Roman" w:hAnsi="Times New Roman"/>
          <w:lang w:val="en-GB"/>
        </w:rPr>
        <w:t xml:space="preserve"> of my hand made model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Walkers Spacecraft</w:t>
      </w:r>
      <w:r>
        <w:rPr>
          <w:rFonts w:eastAsia="Times New Roman" w:cs="Times New Roman" w:ascii="Times New Roman" w:hAnsi="Times New Roman"/>
          <w:lang w:val="en-GB"/>
        </w:rPr>
        <w:t xml:space="preserve"> as seen on the science fiction  series Babylon 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I designed the Ship to be as correct in FORM as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However, it does not exactly match the original in every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detail or size proportion </w:t>
      </w:r>
      <w:r>
        <w:rPr>
          <w:rFonts w:eastAsia="Times New Roman" w:cs="Times New Roman" w:ascii="Times New Roman" w:hAnsi="Times New Roman"/>
          <w:i/>
          <w:iCs/>
          <w:lang w:val="en-GB"/>
        </w:rPr>
        <w:t xml:space="preserve">(How could it!?  All I had was a coll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i/>
          <w:iCs/>
          <w:lang w:val="en-GB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GB"/>
        </w:rPr>
        <w:t>of B5 rendered scenes and a few good reference books).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t any rate,  I believe that you'll agree that my Ship still com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 very high   degree of accurac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t took approximately 9 Days over a 3 week period to construc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pply texture maps to the mod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 believe that this version of the Ship is one of the most accurat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nd detailed out there and I am quite proud of it  :}  However if any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an prove me wrong - by all means do - the more people I inspire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e same as me the better off all our fans will 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For more infomation, you can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me  by  via Internet e-mail at: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abio@deepspacenine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THIS IS THE MOST IMPORTANT PART!!!  READ IT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zip archive is being distributed as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REEWARE</w:t>
      </w:r>
      <w:r>
        <w:rPr>
          <w:rFonts w:eastAsia="Times New Roman" w:cs="Times New Roman" w:ascii="Times New Roman" w:hAnsi="Times New Roman"/>
          <w:lang w:val="en-GB"/>
        </w:rPr>
        <w:t>,  meaning  I  hold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opyright to my work, but I am allowing others to use it without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so long as 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  <w:t>ownership &amp; design CREDIT</w:t>
      </w:r>
      <w:r>
        <w:rPr>
          <w:rFonts w:eastAsia="Times New Roman" w:cs="Times New Roman" w:ascii="Times New Roman" w:hAnsi="Times New Roman"/>
          <w:lang w:val="en-GB"/>
        </w:rPr>
        <w:t xml:space="preserve"> is noted in productions/anim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using the contents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None  of  the  contents of this archive have originated nor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obtained from Babylonian Productions, Inc., Foundation Imaging, Par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ount,  or  Warner  Bros.   They are thus released from liabil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damages,  tangible or intangible,  arising from the use and distribu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ion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reation of this model was strictly as an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educational challeng/exc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size </w:t>
      </w:r>
      <w:r>
        <w:rPr>
          <w:rFonts w:eastAsia="Times New Roman" w:cs="Times New Roman" w:ascii="Times New Roman" w:hAnsi="Times New Roman"/>
          <w:lang w:val="en-GB"/>
        </w:rPr>
        <w:t>for personal non-profit use and is NOT intended to infringe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ny original material  or  concept  copyright held by the above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entities.  </w:t>
      </w:r>
      <w:r>
        <w:rPr>
          <w:rFonts w:eastAsia="Times New Roman" w:cs="Times New Roman" w:ascii="Times New Roman" w:hAnsi="Times New Roman"/>
          <w:color w:val="FF0000"/>
          <w:lang w:val="en-GB"/>
        </w:rPr>
        <w:t>USE OF THESE FILES CONSTITUTES LIKE INTENTS AND U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document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 xml:space="preserve"> MUST  </w:t>
      </w:r>
      <w:r>
        <w:rPr>
          <w:rFonts w:eastAsia="Times New Roman" w:cs="Times New Roman" w:ascii="Times New Roman" w:hAnsi="Times New Roman"/>
          <w:lang w:val="en-GB"/>
        </w:rPr>
        <w:t>accompany  the  distribution  of  this 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This archive MUST remain UNALTERED during distrib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IS  archive  is  to  SUPERCEDE  all  other PREVIOUS vers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uthor's work.  DO NOT ACCEPT IMITA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With all said and done, users are free to modify these files for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SONAL use, but are NOT permitted to re-distribute THIS or any NEW 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hive containing such modified data without the author's written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ission,  via e-mail, per the above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>Walkers Spacecraft, Freeware Copyright 1998, Fabio Passa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lang w:val="en-GB"/>
        </w:rPr>
        <w:t>"Babylon 5"  Copyright 1992-1998, Babylonian Production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